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07.2012                                                                                     № 43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новании ст.16 Федерального закона от 06.10.2003 № 131 – ФЗ «Об общих принципах организации  местного самоуправления в Российской Федерации», ст.78 – 79 Бюджетного кодекса РФ для финансирования, услуг, затрат  МУП ЖКУ «Рождественское»  при исполнении ими мероприятий по энергосбережению и повышению энергетической эффективности, возмещения средств, направленных на ремонт  и восстановление материально – технической базы, руководствуясь Уставом Рождественского сельсов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ыделить МУП ЖКУ «Рождественское», для финансирования, услуг, затрат  МУП ЖКУ «Рождественское»  при исполнении ими мероприятий по энергосбережению и повышению энергетической эффективности, возмещения средств, направленных на ремонт  и восстановление материально – технической базы, финансовую поддержку в 2012 году в размере 233 700 рублей 00 копеек  (двести тридцать три тысячи семьсот рублей 00 коп)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пециалисту по учёту администрации Рождественского сельсовета (Черновой К.В.) профинансировать денежные средства согласно распоряжению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                       А.Н. Чудин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3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3:00Z</dcterms:modified>
  <cp:revision>2</cp:revision>
  <dc:subject/>
  <dc:title>АДМИНИСТРАЦИЯ РОЖДЕСТВЕНСКОГО СЕЛЬСОВЕТА</dc:title>
</cp:coreProperties>
</file>